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7635/8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9.11.20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Flakus Józef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39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8-01-07T11:39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